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6. A pozitivizmus és képviselő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gári filozófia egyik legjelentősebb formája. A tudományos megismerésnek a „pozitív”, „kézzelfogható”, azaz a közvetlen érzéki tapasztalás számára adott tényekre kell szorítkoznia, nem szabad semmiféle általános magyarázatra vállalkoznia. Le kell írnia a jelenségeket anélkül, hogy a miért kérdését érintené. A racionalizmus újraéledése. Jellemző tartalmi jegyei:</w:t>
      </w:r>
    </w:p>
    <w:p>
      <w:pPr>
        <w:pStyle w:val="Normal"/>
        <w:numPr>
          <w:ilvl w:val="0"/>
          <w:numId w:val="1"/>
        </w:numPr>
        <w:rPr/>
      </w:pPr>
      <w:r>
        <w:rPr/>
        <w:t>létezése során mindig filozófiaellenes</w:t>
      </w:r>
    </w:p>
    <w:p>
      <w:pPr>
        <w:pStyle w:val="Normal"/>
        <w:numPr>
          <w:ilvl w:val="0"/>
          <w:numId w:val="1"/>
        </w:numPr>
        <w:rPr/>
      </w:pPr>
      <w:r>
        <w:rPr/>
        <w:t>a filozófia más célt nem szolgál, mint azt, hogy a tudományok tapasztalati tényeit egymás mellé rendezi, önálló tárgyköre nincs</w:t>
      </w:r>
    </w:p>
    <w:p>
      <w:pPr>
        <w:pStyle w:val="Normal"/>
        <w:numPr>
          <w:ilvl w:val="0"/>
          <w:numId w:val="1"/>
        </w:numPr>
        <w:rPr/>
      </w:pPr>
      <w:r>
        <w:rPr/>
        <w:t>a „pozitív tények”, az emberi értékeléstől független tények kultusza áll az irányzat gondolatvilágának középpontjában. Amit a világról tudni lehet, azt a tudomány által lehet tudni</w:t>
      </w:r>
    </w:p>
    <w:p>
      <w:pPr>
        <w:pStyle w:val="Normal"/>
        <w:numPr>
          <w:ilvl w:val="0"/>
          <w:numId w:val="1"/>
        </w:numPr>
        <w:rPr/>
      </w:pPr>
      <w:r>
        <w:rPr/>
        <w:t>alapos ismeretek birtokában rendszerezi a kor tudományos eredményeit</w:t>
      </w:r>
    </w:p>
    <w:p>
      <w:pPr>
        <w:pStyle w:val="Normal"/>
        <w:numPr>
          <w:ilvl w:val="0"/>
          <w:numId w:val="1"/>
        </w:numPr>
        <w:rPr/>
      </w:pPr>
      <w:r>
        <w:rPr/>
        <w:t>hipotéziseikhez igazították a tényeket</w:t>
      </w:r>
    </w:p>
    <w:p>
      <w:pPr>
        <w:pStyle w:val="Normal"/>
        <w:numPr>
          <w:ilvl w:val="0"/>
          <w:numId w:val="1"/>
        </w:numPr>
        <w:rPr/>
      </w:pPr>
      <w:r>
        <w:rPr/>
        <w:t>a tudomány és a vallás összebékítése</w:t>
      </w:r>
    </w:p>
    <w:p>
      <w:pPr>
        <w:pStyle w:val="Normal"/>
        <w:numPr>
          <w:ilvl w:val="0"/>
          <w:numId w:val="1"/>
        </w:numPr>
        <w:rPr/>
      </w:pPr>
      <w:r>
        <w:rPr/>
        <w:t>a kapitalista társadalomban az ideális társadalmat látták. Az emberi társadalom fejlődése nem egyéb, mint azoktól a különböző akadályoktól való megszabadulás, melyek a „jó” társadalom kialakulásának útjában áll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omte</w:t>
      </w:r>
      <w:r>
        <w:rPr/>
        <w:t xml:space="preserve"> (19. sz.) művei: A pozitív filozófia kézikönyve, A pozitív filozófia szelleme. Tagadta, hogy a filozófiának ontológiai, világnézeti kérdésekkel kell foglalkozni. A pozitivizmust a materializmus és az idealizmus fölött állónak tekinti. A filozófia feladata az érzeteken megjelenő adatok leírása, rendszerezése. A filozófia nem más, mint az általánosított és rendszerezett józan ész. Az adott tényekből, a pozitív tapasztalatokból kell kiindulni, és minden olyan feltevést, amely a jelenségeken túlmutat, mint haszontalant és feleslegest el kell utasítani.</w:t>
      </w:r>
    </w:p>
    <w:p>
      <w:pPr>
        <w:pStyle w:val="Normal"/>
        <w:rPr/>
      </w:pPr>
      <w:r>
        <w:rPr/>
        <w:t>A jelenségeket az egymás közötti hasonlóság és az egymás után való következés szerint kell csoportosítani. Az emberi megismerésnek három fokozata van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</w:t>
      </w:r>
      <w:r>
        <w:rPr>
          <w:i/>
        </w:rPr>
        <w:t>teológiai stádiumban</w:t>
      </w:r>
      <w:r>
        <w:rPr/>
        <w:t xml:space="preserve"> az ember misztikus, természetfölötti erőkkel magyarázza a világ jelenségeit; itt a fantázia uralkodi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</w:t>
      </w:r>
      <w:r>
        <w:rPr>
          <w:i/>
        </w:rPr>
        <w:t>metafizikai stádiumban</w:t>
      </w:r>
      <w:r>
        <w:rPr/>
        <w:t xml:space="preserve"> az elvont gondolkodás a meghatározó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</w:t>
      </w:r>
      <w:r>
        <w:rPr>
          <w:i/>
        </w:rPr>
        <w:t>pozitív stádiumban</w:t>
      </w:r>
      <w:r>
        <w:rPr/>
        <w:t xml:space="preserve"> a tudományok szolgálnak pontos, ok-okozati magyarázatok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ztályozási elve az egyszerűség és az általánosság. Minél egyszerűbb a tárgy, annál előbb kerül a tudomány ebbe a pozitív szakaszba. A tudományok a történelem során a következő sorrendben jöttek létre: matematika, asztronómia, fizika, kémia, biológia, szociológia. Saját korában a legelmaradottabb tudomány a szociológia. </w:t>
      </w:r>
    </w:p>
    <w:p>
      <w:pPr>
        <w:pStyle w:val="Normal"/>
        <w:rPr/>
      </w:pPr>
      <w:r>
        <w:rPr/>
        <w:t>A társadalom haladásának hármas tagoltsága a következő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</w:t>
      </w:r>
      <w:r>
        <w:rPr>
          <w:i/>
        </w:rPr>
        <w:t>teológiai szakasz</w:t>
      </w:r>
      <w:r>
        <w:rPr/>
        <w:t>: az emberi cselekvést a feltétlen tekintély uralma hatja át. Ez a katonai társadalom, a termelőmunkát a rabszolgák és a jobbágyok végzi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</w:t>
      </w:r>
      <w:r>
        <w:rPr>
          <w:i/>
        </w:rPr>
        <w:t>metafizikai szakasz</w:t>
      </w:r>
      <w:r>
        <w:rPr/>
        <w:t>: a jogászok politikai uralma. Gazdasági szellem. „Nyugtalan” periódus, a forradalmi változások korszaka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pozitivista szakasz</w:t>
      </w:r>
      <w:r>
        <w:rPr/>
        <w:t xml:space="preserve">: ipari társadalom, gazdasági erők uralkodása. Fontos az esztétikai és tudományos fejlődés is. Fő feladat a szilárd rend megteremté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i/>
        </w:rPr>
        <w:t>társadalmi statika</w:t>
      </w:r>
      <w:r>
        <w:rPr/>
        <w:t xml:space="preserve"> alapelve, hogy az ember társas lény. A társadalom alapeleme a család. A társadalom maga a család, és nem a családok halmaza. A társadalom lényege az együttműködés, legfontosabb formája a munkamegosztás. 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társadalmi dinamika</w:t>
      </w:r>
      <w:r>
        <w:rPr/>
        <w:t xml:space="preserve">: az ember természete nem változik, csak képességei fejlődnek. A társadalmi haladás alapja egy alapvető ösztön, amely arra készteti az embert, hogy fizikai, szellemi és erkölcsi erejét egyre fejless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ncer</w:t>
      </w:r>
      <w:r>
        <w:rPr/>
        <w:t xml:space="preserve"> (19-20. sz.) műve: A szintetikus filozófia rendszere. A filozófia a jelenségek törvényeinek általánosított kifejezése. A világegyetem működésében megnyilvánuló </w:t>
      </w:r>
      <w:r>
        <w:rPr>
          <w:i/>
        </w:rPr>
        <w:t>erő</w:t>
      </w:r>
      <w:r>
        <w:rPr/>
        <w:t xml:space="preserve"> az, amely minden létező alapja. Ez az erő az ember számára kikutathatatlan, megismerhetetlen. Darwint megelőzően felfedezi a természetes kiválogatódás elvét, megteremtője az evolucionizmusnak. A naprendszer ködállapotából a bolygók keletkezése, vagy a növények szervezetében végbemenő kémiai átalakulások.</w:t>
      </w:r>
    </w:p>
    <w:p>
      <w:pPr>
        <w:pStyle w:val="Normal"/>
        <w:rPr/>
      </w:pPr>
      <w:r>
        <w:rPr/>
        <w:t xml:space="preserve">A fejlődésnél az anyag egységesül és a mozgás szétszóródik, a felbomlásnál pedig minden fordítva történik. A világot megismerhetőre és nem-megismerhetőre osztja fel. A világ alapja, a lényeg megismerhetetlen. Minden dolog mögött valami titok van, ez a talány a tudomány végső szava és a vallás kezdő szava. </w:t>
      </w:r>
    </w:p>
    <w:p>
      <w:pPr>
        <w:pStyle w:val="Normal"/>
        <w:rPr/>
      </w:pPr>
      <w:r>
        <w:rPr/>
        <w:t xml:space="preserve">Társadalombölcselete megalapozója az organikus társadalom-felfogásnak. A társadalom szerkezetét az élő szervezet szervei egymáshoz való viszonyának és funkcióinak analógiájára gondolta el. Az egyes ember a társadalom alapja, így nem az egyes ember van a társadalomért, hanem az állam és a társadalom arra való, hogy az emberek közötti együttműködést megteremtse. </w:t>
      </w:r>
    </w:p>
    <w:p>
      <w:pPr>
        <w:pStyle w:val="Normal"/>
        <w:rPr/>
      </w:pPr>
      <w:r>
        <w:rPr/>
        <w:t>A katonai társadalmat váltja fel a békés ipari társadalom, amikor az állami abszolutizmus és a katonák uralma megszűnik, a társadalmi különbségek feloldódnak, megvalósul a személyes szabadság. A társadalmi változásokat csak erőszakmentesen képzeli 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6:55:00Z</dcterms:created>
  <dc:creator>NEC</dc:creator>
  <dc:description/>
  <dc:language>en-US</dc:language>
  <cp:lastModifiedBy>NEC</cp:lastModifiedBy>
  <dcterms:modified xsi:type="dcterms:W3CDTF">2004-11-21T18:00:00Z</dcterms:modified>
  <cp:revision>5</cp:revision>
  <dc:subject/>
  <dc:title/>
</cp:coreProperties>
</file>